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Экономические показатели работы участка 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 производству ФСП на 2003-2005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1"/>
        <w:gridCol w:w="1953"/>
        <w:gridCol w:w="2003"/>
        <w:gridCol w:w="2003"/>
        <w:gridCol w:w="2004"/>
      </w:tblGrid>
      <w:tr>
        <w:trPr>
          <w:trHeight w:val="1307" w:hRule="atLeast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Показател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Ед.из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20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2005</w:t>
            </w:r>
          </w:p>
        </w:tc>
      </w:tr>
      <w:tr>
        <w:trPr>
          <w:trHeight w:val="737" w:hRule="atLeast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1. Объемы производства ФС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т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36"/>
              </w:rPr>
            </w:pPr>
            <w:r>
              <w:rPr>
                <w:sz w:val="36"/>
              </w:rPr>
              <w:t>35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36"/>
              </w:rPr>
            </w:pPr>
            <w:r>
              <w:rPr>
                <w:sz w:val="36"/>
              </w:rPr>
              <w:t>6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sz w:val="36"/>
              </w:rPr>
            </w:pPr>
            <w:r>
              <w:rPr>
                <w:sz w:val="36"/>
              </w:rPr>
              <w:t>8000</w:t>
            </w:r>
          </w:p>
        </w:tc>
      </w:tr>
      <w:tr>
        <w:trPr>
          <w:trHeight w:val="737" w:hRule="atLeast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2. Производство ФС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тыс.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5028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928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32536</w:t>
            </w:r>
          </w:p>
        </w:tc>
      </w:tr>
      <w:tr>
        <w:trPr>
          <w:trHeight w:val="737" w:hRule="atLeast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3. Затраты на производство ФС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тыс.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3234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sz w:val="36"/>
              </w:rPr>
              <w:t>5833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77490</w:t>
            </w:r>
          </w:p>
        </w:tc>
      </w:tr>
      <w:tr>
        <w:trPr>
          <w:trHeight w:val="737" w:hRule="atLeast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 xml:space="preserve">4. Себестоимость 1 т. ФСП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924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972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9686</w:t>
            </w:r>
          </w:p>
        </w:tc>
      </w:tr>
      <w:tr>
        <w:trPr>
          <w:trHeight w:val="737" w:hRule="atLeast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5. Прибы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тыс.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782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345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55043</w:t>
            </w:r>
          </w:p>
        </w:tc>
      </w:tr>
      <w:tr>
        <w:trPr>
          <w:trHeight w:val="737" w:hRule="atLeast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6. Рентабельность производства ФС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55,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59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71,0</w:t>
            </w:r>
          </w:p>
        </w:tc>
      </w:tr>
      <w:tr>
        <w:trPr>
          <w:trHeight w:val="737" w:hRule="atLeast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7. Среднесписочная числен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чел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5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80</w:t>
            </w:r>
          </w:p>
        </w:tc>
      </w:tr>
      <w:tr>
        <w:trPr>
          <w:trHeight w:val="737" w:hRule="atLeast"/>
        </w:trPr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8. Среднемесячная заработная плата 1-го работн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6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716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8376</w:t>
            </w:r>
          </w:p>
        </w:tc>
      </w:tr>
    </w:tbl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роверил: </w:t>
        <w:tab/>
        <w:tab/>
        <w:tab/>
        <w:t>Федосеев В.А.</w:t>
      </w:r>
    </w:p>
    <w:p>
      <w:pPr>
        <w:pStyle w:val="Normal"/>
        <w:tabs>
          <w:tab w:val="clear" w:pos="709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ыполнил:</w:t>
        <w:tab/>
        <w:tab/>
        <w:tab/>
        <w:t>Сазонов М.В.</w:t>
      </w:r>
      <w:r>
        <w:br w:type="page"/>
      </w:r>
    </w:p>
    <w:p>
      <w:pPr>
        <w:pStyle w:val="Normal"/>
        <w:tabs>
          <w:tab w:val="clear" w:pos="709"/>
          <w:tab w:val="left" w:pos="12240" w:leader="none"/>
          <w:tab w:val="right" w:pos="13860" w:leader="underscore"/>
          <w:tab w:val="left" w:pos="14040" w:leader="none"/>
        </w:tabs>
        <w:jc w:val="left"/>
        <w:rPr/>
      </w:pPr>
      <w:r>
        <w:rPr/>
        <w:t>Экономические показатели работы ОАО «Олкон» на 2003-2005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8"/>
        <w:gridCol w:w="2011"/>
        <w:gridCol w:w="1785"/>
        <w:gridCol w:w="1784"/>
        <w:gridCol w:w="1786"/>
      </w:tblGrid>
      <w:tr>
        <w:trPr>
          <w:trHeight w:val="1304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Показател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Ед.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2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20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2005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1. Реализация товарной продук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8395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7458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884535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2. Затраты на отгруженную продукцию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7839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6676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805000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3. Прибыль (+), убыток (-) от продаж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556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782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79535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4. Рентабельнос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3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4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4,4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4. Налог на имуществ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32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46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6078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5. Налог на содержание мили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6. Операц. и внереализац. доход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260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238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25463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7. Операц. и внереализац. расход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369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330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34330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8. Балансовая прибыль(+), убыток(-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315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543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54554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9. Налог на прибыл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11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538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5433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sz w:val="36"/>
              </w:rPr>
              <w:t>10. Чистая прибыль (+), убыток (-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203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389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39121</w:t>
            </w:r>
          </w:p>
        </w:tc>
      </w:tr>
    </w:tbl>
    <w:p>
      <w:pPr>
        <w:pStyle w:val="Normal"/>
        <w:tabs>
          <w:tab w:val="clear" w:pos="709"/>
          <w:tab w:val="left" w:pos="12240" w:leader="none"/>
          <w:tab w:val="right" w:pos="13860" w:leader="underscore"/>
          <w:tab w:val="left" w:pos="14040" w:leader="none"/>
        </w:tabs>
        <w:ind w:left="1116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роверил: </w:t>
        <w:tab/>
        <w:tab/>
        <w:tab/>
        <w:t>Федосеев В.А.</w:t>
      </w:r>
    </w:p>
    <w:p>
      <w:pPr>
        <w:pStyle w:val="Normal"/>
        <w:tabs>
          <w:tab w:val="clear" w:pos="709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ыполнил:</w:t>
        <w:tab/>
        <w:tab/>
        <w:tab/>
        <w:t>Сазонов М.В.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Экономические показатели работы ОАО «Олкон» на 2003-2005 гг.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(с учетом расширения производства ФСП)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8"/>
        <w:gridCol w:w="2011"/>
        <w:gridCol w:w="1785"/>
        <w:gridCol w:w="1784"/>
        <w:gridCol w:w="1786"/>
      </w:tblGrid>
      <w:tr>
        <w:trPr>
          <w:trHeight w:val="1304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Показател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Ед.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2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20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36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2005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1. Реализация товарной продук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85987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8051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979627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2. Затраты на отгруженную продукцию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79409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7014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855278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3. Прибыль (+), убыток (-) от продаж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657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1037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124349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4. Рентабельнос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3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6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6,7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4. Налог на имуществ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44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588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7354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ind w:right="0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5. Налог на содержание мили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ind w:right="0"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0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111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ind w:right="0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6. Операц. и внереализац. доход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ind w:right="0"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260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6"/>
              </w:rPr>
            </w:pPr>
            <w:r>
              <w:rPr>
                <w:sz w:val="36"/>
              </w:rPr>
              <w:t>238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25463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7. Операц. и внереализац. расход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369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330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34330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8. Балансовая прибыль(+), убыток(-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403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7849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98017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9. Налог на прибыл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96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188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23524</w:t>
            </w:r>
          </w:p>
        </w:tc>
      </w:tr>
      <w:tr>
        <w:trPr>
          <w:trHeight w:val="567" w:hRule="atLeast"/>
        </w:trPr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z w:val="36"/>
              </w:rPr>
            </w:pPr>
            <w:r>
              <w:rPr>
                <w:sz w:val="36"/>
              </w:rPr>
              <w:t>10. Чистая прибыль (+), убыток (-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6"/>
              </w:rPr>
            </w:pPr>
            <w:r>
              <w:rPr>
                <w:sz w:val="36"/>
              </w:rPr>
              <w:t>тыс.руб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306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5965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74498</w:t>
            </w:r>
          </w:p>
        </w:tc>
      </w:tr>
    </w:tbl>
    <w:p>
      <w:pPr>
        <w:pStyle w:val="Normal"/>
        <w:tabs>
          <w:tab w:val="clear" w:pos="709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роверил: </w:t>
        <w:tab/>
        <w:tab/>
        <w:tab/>
        <w:t>Федосеев В.А.</w:t>
      </w:r>
    </w:p>
    <w:p>
      <w:pPr>
        <w:pStyle w:val="Normal"/>
        <w:tabs>
          <w:tab w:val="clear" w:pos="709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ыполнил:</w:t>
        <w:tab/>
        <w:tab/>
        <w:tab/>
        <w:t>Сазонов М.В.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60" w:after="240"/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ллюстрации (номер)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Иллюстрации (усл обозначения)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аблица (название)"/>
    <w:next w:val="Normal"/>
    <w:qFormat/>
    <w:pPr>
      <w:widowControl/>
      <w:bidi w:val="0"/>
      <w:spacing w:lineRule="auto" w:line="48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аблица (номер)"/>
    <w:qFormat/>
    <w:pPr>
      <w:widowControl/>
      <w:tabs>
        <w:tab w:val="clear" w:pos="709"/>
        <w:tab w:val="left" w:pos="0" w:leader="none"/>
      </w:tabs>
      <w:bidi w:val="0"/>
      <w:spacing w:lineRule="auto" w:line="480"/>
      <w:ind w:firstLine="851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аблица (Тело)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/>
      <w:ind w:right="1134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36:00Z</dcterms:created>
  <dc:creator>MaxS</dc:creator>
  <dc:description/>
  <dc:language>en-US</dc:language>
  <cp:lastModifiedBy>MaxS</cp:lastModifiedBy>
  <dcterms:modified xsi:type="dcterms:W3CDTF">2003-06-10T05:23:00Z</dcterms:modified>
  <cp:revision>14</cp:revision>
  <dc:subject/>
  <dc:title>Показатели работы участка по производству ФСП на 2003-2005 гг</dc:title>
</cp:coreProperties>
</file>